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2135615219"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673123594"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597249653"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2025023451"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604659161"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859090236"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742907224"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267800774"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780806591"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72819014"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318029679"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050132752"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509128403"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583668510"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10575014"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1536398333"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60838375"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732597557"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105570993"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665192032"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52704153"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685386307"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